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2008, 2009, Mariano Cerd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FreeO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ing FreeOSEK statically or dynamically with other modules i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bined work based on FreeOSEK. Thus, the terms and condition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ublic License cover the who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as a special exception, the copyright holders of FreeOSEK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permission to combine FreeOSEK program with free softwar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ies that are released under the GNU LGPL and with independ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ommunicate with FreeOSEK solely through the FreeOSEK defin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py and distribute such a system following the terms of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reeOSEK and the licenses of the other code concerned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 the source code of that other code when and as the GNU GP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ion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people who make modified versions of FreeOSEK are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 this special exception for their modified versions; it is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do so. The GNU General Public License gives permissi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odified version without this exception; this exception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to release a modified version which carries forward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FreeOSEK.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reeOSEK FreeOSEK 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FreeOSEK manual, here  you will find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OSEK RTOS. FreeOSEK is based on the OSEK-VDX RT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want to take a look on the specification too.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EK-VDX RTOS specification from the OSEK-VD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osek-vdx.org/"&gt;http://www.osek-vdx.org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page FreeOSEK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TOC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Introduction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RunLevel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IS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Task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Task_Priorit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Scheduli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Scheduling_Preemtiv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Scheduling_Nonpreemtiv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TaskGrou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ApplMod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Even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Resource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Resources_CeilingProtocol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InternalResource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Introduction_Alarm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Data_and_Interface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Data_and_Interfaces_DataType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API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API_Contex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API_Ref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ActivateTask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CancelAlarm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ChainTask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Clear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DisableAll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EnableAll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Resourc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ActiveApplicationMod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Alarm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AlarmBas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TaskI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GetTaskStat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ReleaseResourc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ResumeAll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ResumeOS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chedul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etAbsAlarm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et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etRelAlarm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hutdownO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tartO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uspendAll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SuspendOSInterrup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TerminateTask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PI_Ref_Wait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Arch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Arch_Pos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Arch_Posix_Timer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ref FreeOSEK_Window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Windows_I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- \ref FreeOSEK_Windows_Stack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Porti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FreeOSEK_Requirement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is an Open Source implementation of the real ti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specified by OSEK-VDX. The philosophy of this O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with standardized interfaces, scalability, standar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chanisms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RunLevels Ru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provides to types of run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Tas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IS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R level have always precedence to task level. Task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R to each others have precedence with their assigned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priorities are signed on configuration time. ISR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igned p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ISR IS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provides two types of ISR (interrupt service routines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R1 and ISR2, this means ISR Category 1 and Catego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R1 are transparent for the OS. This means the OS have no control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s of interrupts are executed, this type of interrupts shall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S interfaces are allowed to be called on IS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R2 are interrupts which are cached by the OS and the OS c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as a function. In this case the stack context is changed and som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Is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Task Task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as in Windows or Linux on FreeOSEK the tasks are define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configuration time. This means that after generating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it, no more task can be added to the system. Is not pos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new tasks in a dynam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provides two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Basi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Extend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 task has to be in one of 3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b Running: the task is running, only one task every tim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b Read: the task ready and waiting on the executio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\b Suspended: the task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ded tasks have an extra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Waiting: the task is waiting for the occurrence of one or mo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 all combinations of state changes are allowed, here a lis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ask stat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activate: the task is moved from the suspended state to the r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start: the task is moved from the ready state to the runn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wait: the task is moved from the running state to the wai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release: the task is moved from the waiting state to the r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preempt: the task is moved from the running state to the r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 \b terminate: the task is moved from the running state to the suspend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 changes wait and release are only allowed to ext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e changes start, release, and preempt ar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heduler. The user can only indirect influent this chan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activating a task with a higher priority will preempt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ority preemptive task. Setting a event of a task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release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Introduction_Task_Priority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heduler decides in function of the task priority which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to be started. When two tasks have the same priority the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s activated befor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priorities are set on configuration time. A higher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S has one ready queue for ever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o Scheduling methods which can be set to each task. \b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\b non \b pree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Introduction_Scheduling_Preemtive Preemp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Preemptive tasks can be preempted (interrupted) while running and se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y state when a higher priority task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Introduction_Scheduling_Nonpreemtive Non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Non \b Preemptive tasks can not be interrupted while running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is to running only the task can decide when it will be fi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empted. Interrupts may be executed on this time, but not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ype of tasks have their scene specially in small tasks wher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switch may take so long time as finishing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 Preemptive task may call the Scheduler function to explicit deci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a preemption may be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on Preemptive tasks which doesn't call the Scheduler the OS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s optimization since this task doesn't need a context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gisters if a task swi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TaskGroup Group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may be interested to have some types or Non Preemptive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oup of tasks. This means that some tasks all in a task group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 preemptive to each other but may be preempted by task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orities of other groups. Every task can belong to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ApplMode Appl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can be configured to have one or more Application Mod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st one Application Mode has to be defined. For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the user can select some tasks and alarms to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has to take care to select the adequate Application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 reset and call the StartOS OS interfaces indica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Events Ev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nts are used in FreeOSEK to synchronize events and are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tended task can clear and wait for his pre configured event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or ISR2 can set events of any task. Is not possible to clea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other tasks or to wait for events of other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Resources Resources in FreeO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s are used in FreeOSEK to coordinate access of many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priorities to on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ource mechanism avoid that two tasks get access to a sam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time. To avoid this a \b Priority \b Ceiling \b Protocol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avoids the possibility that a task tries to use a re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being accessed by other task. This avoids protocol avoids deadloc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Introduction_Resources_CeilingProtocol Cei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eiling Protocol defines a static priority for every resource. this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shall be set to at least the highest priority of all task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- shall be lower to the lowest priority of all tasks that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resource and have higher priority to all task that use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task get a resource it priority is set to the resource priorit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 to the original priority when the resourc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InternalResources Inter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resources are like resources but are not visible to the us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can be assigned maximal to one internal resource. Every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is started the internal resources will be getted and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 a task to have two priorities, one on the ready state to dec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ask will be executed and other priority when running, this priorit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task will be set back to ready state if preem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Introduction_Alarms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Data_and_Interfaces Data typ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hapter describes the FreeOSEK data types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Data_and_Interfaces_DataType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API FreeOSE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API_Context Cal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table indicates for every FreeOSEK interface from whic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border="1" cellspacing="0" cellpadding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&lt;td&gt;Service&lt;/td&gt;&lt;td&gt;Task&lt;/td&gt;&lt;td&gt;ISR1&lt;/td&gt;&lt;td&gt;ISR2&lt;/td&gt;&lt;td&gt;Erro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&lt;/td&gt;&lt;td&gt;PreTaskHook&lt;/td&gt;&lt;td&gt;PostTaskHook&lt;/td&gt;&lt;td&gt;StartupHo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&lt;td&gt;ShutdownHook&lt;/td&gt;&lt;td&gt;alarm-callb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&lt;td&gt;\ref ActivateTask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TerminateTask&lt;/td&gt;&lt;td&gt;X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ChainTask&lt;/td&gt;&lt;td&gt;X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chedule&lt;/td&gt;&lt;td&gt;X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TaskID&lt;/td&gt;&lt;td&gt;X&lt;/td&gt;&lt;td&gt;-&lt;/td&gt;&lt;td&gt;X&lt;/td&gt;&lt;td&gt;X&lt;/td&gt;&lt;td&gt;X&lt;/td&gt;&lt;td&gt;X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TaskState&lt;/td&gt;&lt;td&gt;X&lt;/td&gt;&lt;td&gt;-&lt;/td&gt;&lt;td&gt;X&lt;/td&gt;&lt;td&gt;X&lt;/td&gt;&lt;td&gt;X&lt;/td&gt;&lt;td&gt;X&lt;/td&gt;&lt;td&gt;X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DisableAllInterrupts&lt;/td&gt;&lt;td&gt;X&lt;/td&gt;&lt;td&gt;X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EnableAllInterrupts&lt;/td&gt;&lt;td&gt;X&lt;/td&gt;&lt;td&gt;X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uspendAllInterrupts&lt;/td&gt;&lt;td&gt;X&lt;/td&gt;&lt;td&gt;X&lt;/td&gt;&lt;td&gt;X&lt;/td&gt;&lt;td&gt;X&lt;/td&gt;&lt;td&gt;X&lt;/td&gt;&lt;td&gt;X&lt;/td&gt;&lt;td&gt;-&lt;/td&gt;&lt;td&gt;-&lt;/td&gt;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ResumeAllInterrupts&lt;/td&gt;&lt;td&gt;X&lt;/td&gt;&lt;td&gt;X&lt;/td&gt;&lt;td&gt;X&lt;/td&gt;&lt;td&gt;X&lt;/td&gt;&lt;td&gt;X&lt;/td&gt;&lt;td&gt;X&lt;/td&gt;&lt;td&gt;-&lt;/td&gt;&lt;td&gt;-&lt;/td&gt;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uspendOSInterrupts&lt;/td&gt;&lt;td&gt;X&lt;/td&gt;&lt;td&gt;X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ResumeOSInterrupts&lt;/td&gt;&lt;td&gt;X&lt;/td&gt;&lt;td&gt;X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Resource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ReleaseResource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etEvent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ClearEvent&lt;/td&gt;&lt;td&gt;X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Event&lt;/td&gt;&lt;td&gt;X&lt;/td&gt;&lt;td&gt;-&lt;/td&gt;&lt;td&gt;X&lt;/td&gt;&lt;td&gt;X&lt;/td&gt;&lt;td&gt;X&lt;/td&gt;&lt;td&gt;X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WaitEvent&lt;/td&gt;&lt;td&gt;X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AlarmBase&lt;/td&gt;&lt;td&gt;X&lt;/td&gt;&lt;td&gt;-&lt;/td&gt;&lt;td&gt;X&lt;/td&gt;&lt;td&gt;X&lt;/td&gt;&lt;td&gt;X&lt;/td&gt;&lt;td&gt;X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Alarm&lt;/td&gt;&lt;td&gt;X&lt;/td&gt;&lt;td&gt;-&lt;/td&gt;&lt;td&gt;X&lt;/td&gt;&lt;td&gt;X&lt;/td&gt;&lt;td&gt;X&lt;/td&gt;&lt;td&gt;X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etRelAlarm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etAbsAlarm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CancelAlarm&lt;/td&gt;&lt;td&gt;X&lt;/td&gt;&lt;td&gt;-&lt;/td&gt;&lt;td&gt;X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GetActiveApplicationMode&lt;/td&gt;&lt;td&gt;X&lt;/td&gt;&lt;td&gt;-&lt;/td&gt;&lt;td&gt;X&lt;/td&gt;&lt;td&gt;X&lt;/td&gt;&lt;td&gt;X&lt;/td&gt;&lt;td&gt;X&lt;/td&gt;&lt;td&gt;X&lt;/td&gt;&lt;td&gt;X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&lt;td&gt;\ref StartOS&lt;/td&gt;&lt;td&gt;-&lt;/td&gt;&lt;td&gt;-&lt;/td&gt;&lt;td&gt;-&lt;/td&gt;&lt;td&gt;-&lt;/td&gt;&lt;td&gt;-&lt;/td&gt;&lt;td&gt;-&lt;/td&gt;&lt;td&gt;-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td&gt;\ref ShutdownOS&lt;/td&gt;&lt;td&gt;X&lt;/td&gt;&lt;td&gt;-&lt;/td&gt;&lt;td&gt;X&lt;/td&gt;&lt;td&gt;X&lt;/td&gt;&lt;td&gt;-&lt;/td&gt;&lt;td&gt;-&lt;/td&gt;&lt;td&gt;X&lt;/td&gt;&lt;td&gt;-&lt;/td&gt;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API_Ref Interfac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ActivateTask ActivateTa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Activ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Type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The task Checksum_Task has to be defined on the OIL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Activate Checksum_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 = ActivateTask(Checksum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CancelAlarm CancelAla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Cance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Type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The alarm TimeOut_Alarm has to be defined on the OIL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Cancel the alarm TimeOut_Ala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 = CancelAlarm(TimeOut_Al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ChainTask ChainTa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Chai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Type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The task Next_Task has to be defined on the OIL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Chain to task Next_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 = ChainTask(Next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ClearEvent ClearEv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Clea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local variable for the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ntMaskTyp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set event variable to a vali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nt = MsgRx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/* Wait for the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void)Wai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Clear the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void)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MsgRx_Event occ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do someth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DisableAllInterrupts DisableAll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DisableAll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start critic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AllInterru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add the critic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end critic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AllInterru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EnableAllInterrupts EnableAll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EnableAll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Resource GetResour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ActiveApplicationMode GetActiveApplicationMo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ActiveApplicati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Alarm GetAla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AlarmBase GetAlarmBas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Alar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Event GetEv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TaskID GetTaskI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GetTaskState GetTaskSt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GetTas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ReleaseResource ReleaseResour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Release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ResumeAllInterrupts ResumeAll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ResumeAll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ResumeOSInterrupts ResumeOS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ResumeO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chedule Schedu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etAbsAlarm SetAbsAla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etAb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etEvent SetEv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etRelAlarm SetRelAla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etRe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hutdownOS Shutdown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hutdow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tartOS Start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ta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/* local variable to save th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AppModeTyp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/* get the actual mode from a user specifi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Mode = 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/* start the OS indicating th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StartOS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/* StartOS shall never return but in case we put a while(1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whil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uspendAllInterrupts SuspendAll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uspendAll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SuspendOSInterrupts SuspendOSInterrup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SuspendO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TerminateTask TerminateTa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Termin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PI_Ref_WaitEvent WaitEv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pydetails Wai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Arch Dependencies to ever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Arch_Posix Posix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uses some posix services to simulate the hardware like interrupts and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interrupt mechanisms a message queue with signal is used. Every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 message of only one byte to the message queue /dev/mqueue/BINNAME where B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the binary name of the project defined in the Makefile with the PROJ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default /dev/mqueue/FreeOSEK. The received byte in this queue is interpreted a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osix you need to mount the queues before using this feature, use following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do mkdir /dev/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do mount -t mqueue none /dev/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Arch_Posix_Timers Timer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SIX variant has two simulated HW timers which have an interrupt every 10ms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arms are not working on the pre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Windows Window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 not have Linux or any posix compatible system you can run FreeOSE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is propose you are going to need cy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cygwin.com/"&gt;http://www.cygwin.com/&lt;/a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 and get help for the installation on cygw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Windows_Int Interrupt Simula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mulate the interrupts on windows you are going to need to install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cket of cywgin called &lt;b&gt;cygrunsrv&lt;/b&gt; you can find it in the Admin to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ygw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installing the packet you have to configure and start the cygserver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ygserver is going to take care of the IPC for the interrupts simulation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run the &lt;b&gt;cygserver-config&lt;/b&gt; to create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loading the default configuration you have to run the ser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 start cygserver or stop for st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thing you have to do is to enable the server so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nvironment variable CYGWIN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CYGWIN=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you can run FreeOSEK on window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Windows_Stack FreeOSEK stack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ze of the stack of your tasks in windows has to be realtive B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going to use system calls. I hope we can find a bet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xt release but at this moment the needed stack is about 5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 problem is not the opensek alos the Cygwin Windows interfa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leep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Porting Porting FreeOSEK to new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ctions explains how to port FreeOSEK to a new platform.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you will need a good background of the platform wher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and to have access to an evaluation board to test and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recommend you to base your work for the new platform o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. If there is a platform which is like yours take th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is not the case you can base your work in posix or window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is easier to have the files and to change it on th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tr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Porting_DirStructu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of all lets take a look on the FreeOSEK directory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ome generic directories and other that are platform specific.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to a new platform you have only to work on the proj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, you DON'T have to change anything on the generic 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nge anything on a generic directory the code may not run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nother platform, so please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specific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gen/src/\&lt;ARC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gen/src/\&lt;ARCH\&gt;/\&lt;CPUTYP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gen/inc/\&lt;ARC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gen/inc/\&lt;ARCH\&gt;/\&lt;CPUTYP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src/\&lt;ARC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src/\&lt;ARCH\&gt;/\&lt;CPUTYP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inc/\&lt;ARC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inc/\&lt;ARCH\&gt;/\&lt;CPUTYP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mak/\&lt;ARC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reeOSEK/mak/\&lt;ARCH\&gt;/\&lt;CPUTYP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directories are needed to all platforms. This depends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the structure for your platform. First of all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rchitecture name, for example for Windows (cygwin) we suggest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Linux (posix) posix. Please use a lower case name with only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s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defining your \&lt;ARCH\&gt; name you have to decide if you ne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&lt;CPUTYPEs\&gt;. Some micro-controllers are a main controller with m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lers which for example may have less or more timers, i/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any other small HW differences. In the case that there is no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ce you can work only with the \&lt;ARCH\&gt; directorie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difference between \&lt;CPUTYPES\&gt; you can 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&lt;CPUTYPEs\&gt;. Again for all \&lt;CPUTYPES\&gt; names use lower cas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phabetical letters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 is that all files that you will writ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&lt;CPUTYPEs\&gt; have to be written on the \&lt;ARCH\&gt; directories and al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 \&lt;CPUTYPE\&gt; have to be written on the \&lt;CPUTYPE\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don't need separated files for \&lt;CPUTYPEs\&gt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to create any \&lt;CPUTYPE\&gt; directory, same if you don't nee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file you don't need a FreeOSEK/mak/\&lt;ARCH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/mak/\&lt;ARCH\&gt;/\&lt;CPUTYP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FreeOSEK_Porting_Files Files to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files have to be defined since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generic files or compiled and linked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Arch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Arch_Cfg.c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tartOs_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ek_Internal_Arch_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FreeOSEK_Porting_Files_Osek_Arch.h Platfor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will be included from \ref os.h so anything that you wri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will be exported to the user, since the user includes in 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.h. So please take care that what you write on this file is no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OSE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shall define 6 macros or functions (macros are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Enable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able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sume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uspend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sumeOS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uspendOS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s or macros are called from the \&lt;SERVICE\&gt;_Interrup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Enable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rvice shall enable all interrupts of the system. Please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enable only interrupts which are used, do not enable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ones without any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 DisableAllInterrupts_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rvice shall disable all interrup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FreeOSEK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subpage FreeOSEK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